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09.04.2025г.                                                                      №13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2 518 652,86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5 025 546,5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0 360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8 426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2 518 652,86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5 025 546,5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0 360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8 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861 507,57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39 63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6 960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3 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861 507,57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39 63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6 960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3 426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7 672 489,4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663 00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7 672 489,48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663 00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59 817,5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2 907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59 817,5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2 907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5-03-04T11:31:00Z</cp:lastPrinted>
  <dcterms:modified xsi:type="dcterms:W3CDTF">2025-04-08T09:47:00Z</dcterms:modified>
  <cp:revision>233</cp:revision>
  <dc:subject/>
  <dc:title>ОМСКАЯ ОБЛАСТЬ</dc:title>
</cp:coreProperties>
</file>