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от   28.03.2024                                                                         № 14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муниципальных программ Тумановского сельского поселения, их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№ 1 к муниципальной программе Тумановского сельского поселения «Ожидаемые результаты реализации муниципальной программы Тумановского сельского поселения Москаленского муниципального района Омской области «Ммуниципальное управление и обеспечение выполняемых полномочий в Тумановском сельском поселении Москаленского муниципального района Омской области»: читать в новой редакции: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94" w:footer="0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МЫЕ РЕЗУЛЬТАТ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 Тумановского сельского поселения Москаленского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муниципальная программа)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)</w:t>
      </w:r>
    </w:p>
    <w:tbl>
      <w:tblPr>
        <w:tblW w:w="14742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111"/>
        <w:gridCol w:w="1417"/>
        <w:gridCol w:w="1276"/>
        <w:gridCol w:w="1276"/>
        <w:gridCol w:w="992"/>
        <w:gridCol w:w="992"/>
        <w:gridCol w:w="992"/>
        <w:gridCol w:w="992"/>
        <w:gridCol w:w="993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3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/подпрограммы муниципальной программы (далее - подпрограмм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униципального управления Тумановского сельского поселения Москаленского муниципального района Омской области  на 2021 – 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муниципальной программы «Муниципальное управление Тумановского сельского поселения Москаленского муниципального района Ом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тепени качества организации и осуществления бюджетного процесса в Тумановском сельском поселении Москаленского муниципального района 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муниципальной программы «Развитие экономического потенциала Тумановского сельского поселения Москаленского муниципального района Ом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качественного содержания дорожного хозяйства и коммунальной инфраструктуры Тумановского сельского поселения Москаленского муниципального района 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муниципальной программы «Развитие социальной сферы Тумановского сельского поселения Москаленского муниципального района Ом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ения муниципальных услуг в сфере образования, культуры, физической культуры и спорта Тумановского сельского поселения Москаленского муниципального района 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муниципальной программе «Формирование комфортной городской среды на территории с. Тумановка Москаленского муниципального района Ом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я степени качества и уровня комфорта среды проживания на территории Тумановского сельского поселения Москаленского муниципального района 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94" w:right="567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е  к постановлению главы Тумановского сельского поселения Москаленского  муниципального района Омской области  от 30.06.2020 года № 33 «Об утверждении муниципальной программы Тумановского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Раздел 1 читать в новой редакци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дел 1.  Паспор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Тумано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9"/>
        <w:gridCol w:w="5386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Тумановского сельского поселения Москаленского муниципального района Омской области (далее - муниципальная программ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труктурного подразделения администрации Тумановского  сельского поселения, являющегося ответственным исполнителе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 (далее - Тумановского сельского поселения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труктурного подразделения администрации Тумановского  сельского поселения, являющегося соисполнителе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униципального управления и обеспечения выполняемых полномочий в  Тумановском сельском поселении Москаленского муниципального района Омской области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Повышение эффективности деятельности в  обеспечении руководства и  управлении в сфере установленных функций органов местного самоуправления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Обеспечение и содержание развития дорожного хозяйства и коммунальной инфраструктуры  Тумановского сельского поселения Москаленского муниципального района Ом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  3.       Обеспечение и содержание развития деятельности в сфере образования, культуры,  физической культуры и спорта  Тумановского сельского поселения Москаленского муниципального района  Ом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 Повышение качества и уровня комфорта среды проживания путем реализации мероприятий по благоустройству общественных территорий с. Тумановка Тумановского сельского поселения Москаленского муниципального района Омской области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Муниципальное управление Тумановского сельского поселения Москаленского муниципального района Омской обла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«Развитие экономического потенциала Тумановского сельского поселения Москаленского муниципального района Омской обла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«Развитие социальной сферы Тумановского сельского поселения Москаленского муниципального района Омской области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Формирование комфортной городской среды на территории с. Тумановка Москаленского муниципального района Омской области»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средств местного бюджета составляет 33 495 750,64 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4 427 838,96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4 850 426,32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8 279 915,37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– 8 529 499,23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– 3 599 791,4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– 3 808 279,36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муниципального управления Тумановского сельского поселения Москаленского муниципального района Омской области на 2021 – 2026 год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лучшение степени   качества   организации и осуществления бюджетного процесса в Тумановском сельском поселении Москаленского муниципального района Омской области  в 2021г. – 2024г.- 2степень качества, в 2025г.-2026г.-1 степень качеств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Поддержание  качественного  содержания   дорожного хозяйства и коммунальной инфраструктуры  Тумановского сельского поселения Москаленского муниципального района Омской области с 2021 по 2026годы в размере 100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 Улучшение качества предоставления муниципальных услуг  в  сфере образования, культуры,  физической культуры и спорта  Тумановского сельского поселения Москаленского муниципального района  Омской области (с 2021 по 2024годы в размере 99,8%, с 2025 по 2026годы – 100%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Улучшения степени качества и уровня комфорта среды проживания на территории Тумановского сельского поселения Москаленского муниципального района Омской области (с 2021 по 2024годы - 2степень качества, в 2025г.-2026г.-1 степень качества.  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2. В разделе 6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бзац первый читать ново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33 495 750,64 рубля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1 год – 4 427 838,96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2 год – 4 850 426,32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3 год – 8 279 915,37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4 год – 8 529 499,23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5 год – 3 599 791,4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6 год – 3 808 279,36 рублей»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В приложении № 2 к муниципальной программе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 Подпрограммы «Муниципальное управление и обеспечение выполняемых полномочий в Тумановском сельском поселении Москаленского муниципального района  Омской области»: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1.3.1. Раздел 1 «Паспорт подпрограммы муниципальной программы Тумановского сельского поселения Москаленского муниципального района Омской области» читать в новой редакции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аздел 1. Паспорт подпрограммы муниципальной программы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57"/>
      </w:tblGrid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Тумановского сельского поселения Москаленского муниципального района Омской области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ниципальное  управление и обеспечение выполняемых полномочий в Тумановском сельском поселении Москаленского муниципального района Омской области»</w:t>
            </w:r>
          </w:p>
        </w:tc>
      </w:tr>
      <w:tr>
        <w:trPr>
          <w:trHeight w:val="7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Тумановского  сельского поселения Москаленского муниципального района (далее – подпрограмма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е упра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мановского сельского поселения Москаленского муниципального района Омской области»</w:t>
            </w:r>
          </w:p>
        </w:tc>
      </w:tr>
      <w:tr>
        <w:trPr>
          <w:trHeight w:val="181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 администрации Тумановского  сельского поселения, являющегося соисполнителем муниципальной программы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 администрации Тумановского  сельского поселения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 администрации Элитовского сельского поселения, являющегося исполнителем мероприятия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-2026 годы </w:t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деятельности в обеспечении руководства и управлении в сфере установленных функций органов местного самоуправл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  Обеспечение эффективности руководства и управления в сфере установленных функций органов местного самоуправления.</w:t>
            </w:r>
          </w:p>
        </w:tc>
      </w:tr>
      <w:tr>
        <w:trPr>
          <w:trHeight w:val="7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деятельности Тумановского сельского поселения Москаленского муниципального района Омской област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6 291 221,01 рублей, в том числе по годам: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21 год – 2 014 770,44 рублей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22 год – 2 623 271,27 рублей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2023 год – 3 137 073,76 рублей 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24 год – 3 537 946,54 рублей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25 год – 2 536 885,00 рублей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</w:rPr>
              <w:t>2026 год – 2 441 274,00 рублей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      </w:r>
          </w:p>
        </w:tc>
      </w:tr>
      <w:tr>
        <w:trPr>
          <w:trHeight w:val="1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тепени качества организации и осуществления бюджетного процесса в Тумановском сельском поселении Москаленского муниципального района Омской области  в 2021г.-2024г.-2степень качества, в 2025г.-2026г. – 1 степень качества.</w:t>
            </w:r>
          </w:p>
        </w:tc>
      </w:tr>
    </w:tbl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Раздел 7 «Объем финансовых ресурсов, необходимых для реализации подпрограмм в целом и по источникам финансирования» абзац первый чита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ресурсов на реализацию подпрограммы составляет </w:t>
      </w:r>
      <w:r>
        <w:rPr>
          <w:sz w:val="28"/>
          <w:szCs w:val="28"/>
        </w:rPr>
        <w:t xml:space="preserve">16 291 221,01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2021 год – 2 014 770,44 рублей</w:t>
      </w:r>
    </w:p>
    <w:p>
      <w:pPr>
        <w:pStyle w:val="Style19"/>
        <w:rPr/>
      </w:pPr>
      <w:r>
        <w:rPr>
          <w:sz w:val="28"/>
          <w:szCs w:val="28"/>
        </w:rPr>
        <w:t>2022 год – 2 623 271,27 рублей</w:t>
      </w:r>
    </w:p>
    <w:p>
      <w:pPr>
        <w:pStyle w:val="Style19"/>
        <w:rPr/>
      </w:pPr>
      <w:r>
        <w:rPr>
          <w:sz w:val="28"/>
          <w:szCs w:val="28"/>
        </w:rPr>
        <w:t xml:space="preserve">2023 год – 3 137 073,76 рублей </w:t>
      </w:r>
    </w:p>
    <w:p>
      <w:pPr>
        <w:pStyle w:val="Style19"/>
        <w:rPr/>
      </w:pPr>
      <w:r>
        <w:rPr>
          <w:sz w:val="28"/>
          <w:szCs w:val="28"/>
        </w:rPr>
        <w:t>2024 год – 3 537 946,54 рублей</w:t>
      </w:r>
    </w:p>
    <w:p>
      <w:pPr>
        <w:pStyle w:val="Style19"/>
        <w:rPr/>
      </w:pPr>
      <w:r>
        <w:rPr>
          <w:sz w:val="28"/>
          <w:szCs w:val="28"/>
        </w:rPr>
        <w:t>2025 год – 2 536 885,00 рублей</w:t>
      </w:r>
    </w:p>
    <w:p>
      <w:pPr>
        <w:pStyle w:val="Style19"/>
        <w:rPr/>
      </w:pPr>
      <w:r>
        <w:rPr>
          <w:sz w:val="28"/>
          <w:szCs w:val="28"/>
        </w:rPr>
        <w:t>2026 год – 2 441 274,00 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1.4. В приложении № 3 к муниципальной программе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 Подпрограммы «Развитие экономического потенциала Тумановского сельского поселения Москаленского муниципального района Омской области»:</w:t>
      </w:r>
    </w:p>
    <w:p>
      <w:pPr>
        <w:pStyle w:val="Style19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4.1. Раздел 1 «Паспорт подпрограммы муниципальной программы Тумановского сельского поселения Москаленского муниципального района Омской области» читать в новой редакции:</w:t>
      </w:r>
    </w:p>
    <w:p>
      <w:pPr>
        <w:pStyle w:val="Style19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дел 1. Паспорт подпрограммы муниципальной программы Тумановского сельского поселения Москаленского муниципального района Ом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57"/>
      </w:tblGrid>
      <w:tr>
        <w:trPr>
          <w:trHeight w:val="7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 Тумановского сельского поселения Москаленского муниципального района Омской области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Муниципальное управление и обеспечение выполняемых  полномочий в Тумановском сельском поселении Москаленского муниципального района Омской области" </w:t>
            </w:r>
          </w:p>
        </w:tc>
      </w:tr>
      <w:tr>
        <w:trPr>
          <w:trHeight w:val="7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Тумановского  сельского поселения Москаленского муниципального района (далее – подпрограмма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 Развитие экономического потенциала Тумановского сельского поселения Москаленского муниципального района Омской области "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 администрации Тумановского  сельского поселения, являющегося соисполнителем муниципальной программы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</w:tc>
      </w:tr>
      <w:tr>
        <w:trPr>
          <w:trHeight w:val="25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 администрации Тумановского  сельского поселения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 администрации Тумановского сельского поселения, являющегося исполнителем мероприятия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>
          <w:trHeight w:val="7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и содержание развития  дорожного хозяйства и коммунальной инфраструктуры Тумановского сельского поселения Москаленского муниципального района Омской обла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Улучшение  содержания  дорожного хозяйства и коммунальной инфраструктуры Тумановского сельского поселения Москаленского муниципального района Омской обла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рожного хозяйства Тумановского сельского поселения Москаленского муниципального района Ом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оммунальной инфраструктуры Тумановского сельского поселения  Москаленского муниципального района Омской области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е управление собственностью, и обеспечение полномочий в сфере национальной экономики  Тумановского сельского поселения Москаленского муниципального района Омской област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за счет средств местного бюджета составляет 12 424 018,62 рублей, в том числе:                          </w:t>
              <w:br/>
              <w:t xml:space="preserve">    2021 год –  1 486 517,87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2022 год –  2 051 053,69рублей;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2023 год –  4 950 820,70 рублей;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2024 год –  1 955 714,60 рублей;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2025 год –  842 906,40 рублей;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2026 год –  1 137 005,36 рублей.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 xml:space="preserve">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      </w:t>
            </w:r>
          </w:p>
        </w:tc>
      </w:tr>
      <w:tr>
        <w:trPr>
          <w:trHeight w:val="41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 качественного содержания дорожного хозяйства и коммунальной инфраструктуры Тумановского сельского поселения Москаленского муниципального района Омской области, на уровне 100% в 2021-2026г.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 Раздел 7«Объем финансовых ресурсов, необходимых для реализации подпрограммы в целом и по источникам финансирования» абзац первый читать в новой редакции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местного бюджета составляет 12 424 018,62 рублей, в том числе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2021 год –  1 486 517,87 рублей;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2022 год –  2 051 053,69рублей;    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2023 год –  4 950 820,70 рублей; 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2024 год –  1 955 714,60 рублей; 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2025 год –  842 906,40 рублей;  </w:t>
      </w:r>
    </w:p>
    <w:p>
      <w:pPr>
        <w:pStyle w:val="ConsPlusCel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2026 год –  1 137 005,36 рублей.</w:t>
      </w:r>
      <w:r>
        <w:rPr>
          <w:sz w:val="28"/>
          <w:szCs w:val="28"/>
        </w:rPr>
        <w:t xml:space="preserve">   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1.5. В приложении № 4 к муниципальной программе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 Подпрограммы «Развитие социальной сферы Тумановского сельского поселения Москаленского муниципального района Омской области»:</w:t>
      </w:r>
    </w:p>
    <w:p>
      <w:pPr>
        <w:pStyle w:val="Style19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5.1. Раздел 1 «Паспорт подпрограммы муниципальной программы Тумановского сельского поселения Москаленского муниципального района Омской области» читать в новой редакции:</w:t>
      </w:r>
    </w:p>
    <w:p>
      <w:pPr>
        <w:pStyle w:val="Style19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дел 1. Паспорт подпрограммы муниципальной программы Тумановского сельского поселения Москален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0"/>
      </w:tblGrid>
      <w:tr>
        <w:trPr>
          <w:trHeight w:val="173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Тумановского  сельского поселения Москаленского муниципального района Омской облас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" Муниципальное  управление и обеспечение выполняемых полномочий в Тумановском сельском поселении Москаленского муниципального района Омской области " </w:t>
            </w:r>
          </w:p>
        </w:tc>
      </w:tr>
      <w:tr>
        <w:trPr>
          <w:trHeight w:val="197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Наименование подпрограммы муниципальной программы Тумановского сельского поселения Москаленского муниципального района (далее – подпрограмм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" Развитие социальной сферы Тумановского сельского поселения Москаленского муниципального района Омской области "</w:t>
            </w:r>
          </w:p>
        </w:tc>
      </w:tr>
      <w:tr>
        <w:trPr>
          <w:trHeight w:val="699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Тумановского сельского поселения, являющегося со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</w:tc>
      </w:tr>
      <w:tr>
        <w:trPr>
          <w:trHeight w:val="559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Тумановского сельского поселения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Тумановского сельского поселения, являющегося исполнителем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>
          <w:trHeight w:val="401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содержание развития деятельности в сфере образования, культуры,  физической культуры и спорта Тумановского сельского поселения Москаленского муниципального района Омской области</w:t>
            </w:r>
          </w:p>
        </w:tc>
      </w:tr>
      <w:tr>
        <w:trPr>
          <w:trHeight w:val="568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 качественного обслуживания населения в сфере образования, культуры, физической культуры и спорта Тумановского сельского поселения Москаленского муниципального района Омской области</w:t>
            </w:r>
          </w:p>
        </w:tc>
      </w:tr>
      <w:tr>
        <w:trPr>
          <w:trHeight w:val="111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звития деятельности в сфере образования, культуры,  физической культуры и спорта Тумановского сельского поселения Москаленского муниципального района Омской области</w:t>
            </w:r>
          </w:p>
        </w:tc>
      </w:tr>
      <w:tr>
        <w:trPr>
          <w:trHeight w:val="701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1 955 672,92 руб.  в том числе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26 550,65 руб.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76 101,36 руб.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92 020,91 руб.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211 000,00 руб.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220 000,00 руб.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230 000,00руб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 </w:t>
            </w:r>
            <w:r>
              <w:rPr/>
              <w:t xml:space="preserve"> </w:t>
            </w:r>
          </w:p>
        </w:tc>
      </w:tr>
      <w:tr>
        <w:trPr>
          <w:trHeight w:val="84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предоставления муниципальных услуг в сфере образования, культуры,  физической культуры и спорта Тумановского сельского поселения Москаленского муниципального района Омской области (с 2021 по 2024годы в размере  99,8%, с 2025 – 2026годы - 100%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.5.2. Раздел 7 «Объем финансовых ресурсов, необходимых для реализации подпрограммы в целом и по источникам финансирования» абзац первый читать в новой редакции: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 за счет средств местного бюджета составляет 1 955 672,92 руб., из них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926 550,65 руб.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76 101,36 руб.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92 020,91 руб.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211 000,00 руб.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220 000,00 руб.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 230 000,00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1.6. Приложение № 5  к муниципальной программе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 Подпрограммы «Формирование комфортной городской среды на территории с. Тумановка   Москаленского муниципального района Омской области»:</w:t>
      </w:r>
    </w:p>
    <w:p>
      <w:pPr>
        <w:pStyle w:val="Style19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1. Раздел 1 «Паспорт подпрограммы муниципальной программы Тумановского сельского поселения Москаленского муниципального района Омской области»:</w:t>
      </w:r>
    </w:p>
    <w:p>
      <w:pPr>
        <w:pStyle w:val="Style19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дел 1. Паспорт подпрограммы муниципальной программы Тумановского сельского поселения Москален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0"/>
      </w:tblGrid>
      <w:tr>
        <w:trPr>
          <w:trHeight w:val="173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Тумановского  сельского поселения Москаленского муниципального района Омской облас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" Муниципальное  управление и обеспечение выполняемых полномочий в Тумановском сельском поселении Москаленского муниципального района Омской области " </w:t>
            </w:r>
          </w:p>
        </w:tc>
      </w:tr>
      <w:tr>
        <w:trPr>
          <w:trHeight w:val="197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Наименование подпрограммы муниципальной программы Тумановского сельского поселения Москаленского муниципального района (далее – подпрограмм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комфортной городской среды на территории с. Тумановка   Москаленского муниципального района Омской области»</w:t>
            </w:r>
          </w:p>
        </w:tc>
      </w:tr>
      <w:tr>
        <w:trPr>
          <w:trHeight w:val="699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Тумановского сельского поселения, являющегося со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</w:tc>
      </w:tr>
      <w:tr>
        <w:trPr>
          <w:trHeight w:val="559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Тумановского сельского поселения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Тумановского сельского поселения, являющегося исполнителем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Администрация Тумановского сельского поселения Москаленского муниципального района Омской област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>
          <w:trHeight w:val="401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 на территории с .Тумановка Тумановского сельского поселения Москаленского муниципального района Омской области</w:t>
            </w:r>
          </w:p>
        </w:tc>
      </w:tr>
      <w:tr>
        <w:trPr>
          <w:trHeight w:val="568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уровня комфорта  среды проживания путем реализации мероприятий по благоустройству общественных территорий с. Тумановка Тумановского сельского поселения Москаленского муниципального района Омской области</w:t>
            </w:r>
          </w:p>
        </w:tc>
      </w:tr>
      <w:tr>
        <w:trPr>
          <w:trHeight w:val="111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в сфере формирования комфортной городской среды</w:t>
            </w:r>
          </w:p>
        </w:tc>
      </w:tr>
      <w:tr>
        <w:trPr>
          <w:trHeight w:val="701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2 824 838,09 руб.  в том числе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руб.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руб.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руб.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824 838,09 руб.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0,0 руб.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0,0руб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 </w:t>
            </w:r>
            <w:r>
              <w:rPr/>
              <w:t xml:space="preserve"> </w:t>
            </w:r>
          </w:p>
        </w:tc>
      </w:tr>
      <w:tr>
        <w:trPr>
          <w:trHeight w:val="84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я степени качества и уровня комфорта среды проживания на территории Тумановского сельского поселения Москаленского муниципального района Омской области (с 2021 по 2024годы - 2степень качества, в 2025г.-2026г.-1 степень качества.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.6.2. Раздел 7 «Объем финансовых ресурсов, необходимых для реализации подпрограммы в целом и по источникам финансирования» абзац первый читать в новой редакции: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 за счет средств местного бюджета составляет 2 824 838,09 руб., из них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0 руб.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 руб.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 руб.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 824 838,09 руб.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0,0 руб.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 0,0руб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№ 5 «Структура муниципальной программы Тумановского сельского поселения Москаленского муниципального района Омской области» к муниципальной программе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 считать приложением № 6, читать в новой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3-02-07T16:40:00Z</cp:lastPrinted>
  <dcterms:modified xsi:type="dcterms:W3CDTF">2024-03-29T04:53:00Z</dcterms:modified>
  <cp:revision>220</cp:revision>
  <dc:subject/>
  <dc:title>ОМСКАЯ ОБЛАСТЬ</dc:title>
</cp:coreProperties>
</file>