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23.05.2024                                                                         №18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муниципальных программ Тумановского сельского поселения, их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33 570 750,64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8 604 499,23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33 570 750,64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8 604 499,23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599 791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08 279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6 366 221,01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6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366 221,01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612 946,54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36 885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41 274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2 424 018,62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1 955 714,6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2 424 018,62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у -   1 955 714,6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842 90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1 137 0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 955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 955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3-02-07T16:40:00Z</cp:lastPrinted>
  <dcterms:modified xsi:type="dcterms:W3CDTF">2024-05-23T04:11:00Z</dcterms:modified>
  <cp:revision>200</cp:revision>
  <dc:subject/>
  <dc:title>ОМСКАЯ ОБЛАСТЬ</dc:title>
</cp:coreProperties>
</file>