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cs="Times New Roman" w:ascii="Times New Roman" w:hAnsi="Times New Roman"/>
          <w:b/>
          <w:sz w:val="26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ТУМАНОВСКОГО СЕЛЬ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b w:val="false"/>
          <w:b w:val="false"/>
          <w:spacing w:val="120"/>
          <w:sz w:val="28"/>
          <w:szCs w:val="28"/>
        </w:rPr>
      </w:pPr>
      <w:r>
        <w:rPr>
          <w:b w:val="false"/>
          <w:spacing w:val="120"/>
          <w:sz w:val="28"/>
          <w:szCs w:val="28"/>
        </w:rPr>
        <w:t>ПОСТАНОВЛЕНИ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От  04.07.2024                                                                           № 20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главы Тумановского сельского поселения Москаленского муниципального района Омской области от 30.06.2020г. № 33 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 муниципальных программ Тумановского сельского поселения, их формирования и реализации, утвержденного постановлением Главы Тумановского сельского поселения Москаленского муниципального района Омской области от 08.08.2019 года № 62 «Об утверждении Порядка принятия решений о разработке муниципальных программ Тумановского сельского поселения Москален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Тумановского сельского поселения Москаленского муниципального района Омской области, 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остановление главы Тумановского сельского поселения Москаленского муниципального района Омской от 30.06.2020 года № 33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  следующие изменения: </w:t>
      </w:r>
    </w:p>
    <w:p>
      <w:pPr>
        <w:pStyle w:val="Normal"/>
        <w:numPr>
          <w:ilvl w:val="1"/>
          <w:numId w:val="1"/>
        </w:numPr>
        <w:spacing w:lineRule="auto" w:line="266" w:before="0" w:after="0"/>
        <w:ind w:left="7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главы Тумановского сельского поселения Москаленского муниципального района Омской области от 30.06.2020 года № 33 «Об утверждении муниципальной программы Тумановского  сельского поселения Москаленского муниципального района Омской области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:</w:t>
      </w:r>
    </w:p>
    <w:p>
      <w:pPr>
        <w:pStyle w:val="Normal"/>
        <w:autoSpaceDE w:val="false"/>
        <w:spacing w:lineRule="auto" w:line="26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1. В разделе 1  Паспорт муниципальной программы Тумановского сельского поселения Москаленского муниципального района Омской области в строке «Объемы и источники финансирования муниципальной программы в целом и по годам ее реализации» читать в новой редакции:</w:t>
      </w:r>
    </w:p>
    <w:p>
      <w:pPr>
        <w:pStyle w:val="Normal"/>
        <w:autoSpaceDE w:val="false"/>
        <w:spacing w:lineRule="auto" w:line="266" w:before="0" w:after="0"/>
        <w:ind w:left="5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2. Общий объем финансирования программы за счет средств местного бюджета  составляет 36 825 432,74  рублей, в том числе: 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279 915,3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11 859 181,33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599 791,4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808 279,36рублей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В разделе 6.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 36 825 432,74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279 915,37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11 859 181,33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599 791,4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808 279,36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2 "Подпрограмма " Муниципальное управление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6 516 221,01 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137 073,76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762 946,54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536 885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2 441 274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6 516 221,01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137 073,76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762 946,54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536 885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2 441 274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3 "Подпрограмма " Развитие экономического потенциала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15 528 700,72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950 820,7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5 060 396,7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42 906,4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1 137 005,36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5 528 700,72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950 820,7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у -   5 060 396,7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42 906,4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1 137 005,36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4 "Подпрограмма " Развитие социальной сферы 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 955 672,92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192 020,91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11 000,0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230 000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 955 672,92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192 020,91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11 00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230 000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5 "Подпрограмма " Формирование комфортной городской среды на территории с. Тумановка  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2 824 838,09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 0,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  0,0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  0,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 2 824 838,09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 0,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 0,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2 824 838,09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0,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  0,0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  0,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 2 824 838,09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 0,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 0,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ложении № 6 к муниципальной  программе Тумановского сельского поселения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читать в новой редакции согласно приложению № 1 к данному постановлению.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А.В. Селезн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sectPr>
      <w:type w:val="nextPage"/>
      <w:pgSz w:w="11906" w:h="16838"/>
      <w:pgMar w:left="1418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9:00Z</dcterms:created>
  <dc:creator>ТГ</dc:creator>
  <dc:description/>
  <cp:keywords/>
  <dc:language>en-US</dc:language>
  <cp:lastModifiedBy>User</cp:lastModifiedBy>
  <cp:lastPrinted>2024-06-27T10:58:00Z</cp:lastPrinted>
  <dcterms:modified xsi:type="dcterms:W3CDTF">2024-07-04T08:40:00Z</dcterms:modified>
  <cp:revision>203</cp:revision>
  <dc:subject/>
  <dc:title>ОМСКАЯ ОБЛАСТЬ</dc:title>
</cp:coreProperties>
</file>