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от   19.08.2024                                                                               № 27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   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36 956 842,74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990 591,33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36 956 842,74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990 591,33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6 516 221,01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76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6 516 221,01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762 946,54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5 660 110,72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191 806,7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5 660 110,72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у -   5 191 806,7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 955 672,9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 955 672,9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09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4-07-08T11:29:00Z</cp:lastPrinted>
  <dcterms:modified xsi:type="dcterms:W3CDTF">2024-08-20T04:18:00Z</dcterms:modified>
  <cp:revision>208</cp:revision>
  <dc:subject/>
  <dc:title>ОМСКАЯ ОБЛАСТЬ</dc:title>
</cp:coreProperties>
</file>