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от  12.11.2024г.                                                                      № 34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41 256 287,75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258 747,25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2 831,09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41 256 287,7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258 747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 – 4 072 831,09рублей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9 414 850,10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47 831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9 414 850,10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47 831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6 844 926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09 962,61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844 926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09 962,61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171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171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10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1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10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1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4-11-12T03:19:00Z</dcterms:modified>
  <cp:revision>223</cp:revision>
  <dc:subject/>
  <dc:title>ОМСКАЯ ОБЛАСТЬ</dc:title>
</cp:coreProperties>
</file>