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от  11.08.2023                                                                                      №43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7 358 565,0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7 992 705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7 358 565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7 992 705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353 348,4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22 510,4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353 348,4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22 510,4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1 004 624,6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870 195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1 004 624,6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870 195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3-08-11T07:14:00Z</dcterms:modified>
  <cp:revision>175</cp:revision>
  <dc:subject/>
  <dc:title>ОМСКАЯ ОБЛАСТЬ</dc:title>
</cp:coreProperties>
</file>