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от       25.12.2024г.                                                                      № 43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40 963 679,45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2 831,09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40 963 679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 – 4 072 831,09рублей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9 068 271,70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47 831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9 068 271,70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47 831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6 899 659,1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899 659,14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170 910,5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170 910,5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5-01-17T07:04:00Z</dcterms:modified>
  <cp:revision>224</cp:revision>
  <dc:subject/>
  <dc:title>ОМСКАЯ ОБЛАСТЬ</dc:title>
</cp:coreProperties>
</file>