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 xml:space="preserve">от   05.10.2023                                                                                     №47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7 640 428,5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4 569,1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7 640 428,5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4 569,1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503 348,4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072 510,4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503 348,4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072 510,4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1 136 488,1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1 136 488,1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5 002 058,6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3-10-05T04:34:00Z</dcterms:modified>
  <cp:revision>183</cp:revision>
  <dc:subject/>
  <dc:title>ОМСКАЯ ОБЛАСТЬ</dc:title>
</cp:coreProperties>
</file>