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от                             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702 088,5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336 229,1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702 088,5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336 229,1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565 008,4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4 170,4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565 008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4 170,4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1 136 488,1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1 136 488,1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3-10-24T08:37:00Z</dcterms:modified>
  <cp:revision>183</cp:revision>
  <dc:subject/>
  <dc:title>ОМСКАЯ ОБЛАСТЬ</dc:title>
</cp:coreProperties>
</file>