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04.12.2023                                                                                             №57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772 168,2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406 308,8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772 168,2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406 308,8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635 008,1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204 250,1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635 008,1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204 250,1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136 488,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136 488,1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12-04T04:30:00Z</dcterms:modified>
  <cp:revision>187</cp:revision>
  <dc:subject/>
  <dc:title>ОМСКАЯ ОБЛАСТЬ</dc:title>
</cp:coreProperties>
</file>