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                                                                     №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муниципальной программе Тумановского сельского поселения «Ожидаемые результаты реализации муниципальной программы Тумановского сельского поселения Москаленского муниципального района Омской области «Ммуниципальное управление и обеспечение выполняемых полномочий в Тумановском сельском поселении Москаленского муниципального района Омской области»: читать в новой редакции: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 Тумановского сельского поселения Москаленского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муниципальная программа)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tbl>
      <w:tblPr>
        <w:tblW w:w="1474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111"/>
        <w:gridCol w:w="1417"/>
        <w:gridCol w:w="1276"/>
        <w:gridCol w:w="1276"/>
        <w:gridCol w:w="992"/>
        <w:gridCol w:w="992"/>
        <w:gridCol w:w="992"/>
        <w:gridCol w:w="992"/>
        <w:gridCol w:w="993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/подпрограммы муниципальной программы (далее -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го управления Тумановского сельского поселения Москаленского муниципального района Омской области  на 2021 – 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муниципальной программы «Муниципальное управление Тумановского сельского поселения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тепени качества организации и осуществления бюджетного процесса в Тумановском сельском поселении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муниципальной программы «Развитие экономического потенциала Тумановского сельского поселения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качественного содержания дорожного хозяйства и коммунальной инфраструктуры Тумановского сельского поселения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муниципальной программы «Развитие социальной сферы Тумановского сельского поселения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ения муниципальных услуг в сфере образования, культуры, физической культуры и спорта Тумановского сельского поселения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муниципальной программе «Формирование комфортной городской среды на территории с. Тумановка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степени качества и уровня комфорта среды проживания на территории Тумановского сельского поселения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94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 к постановлению главы Тумановского сельского поселения Москаленского  муниципального района Омской области  от 30.06.2020 года № 33 «Об утверждении муниципальной программы Тумановского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Раздел 1 читать в ново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дел 1.  Паспор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Туман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9"/>
        <w:gridCol w:w="538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Тумановского сельского поселения Москаленского муниципального района Омской области (далее - муниципальная программ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ответственным 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 (далее - Тумановского сельского поселени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и обеспечения выполняемых полномочий в  Тумановском сельском поселении Москаленского муниципального района Омской област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Повышение эффективности деятельности в  обеспечении руководства и  управлении в сфере установленных функций органов местного самоуправле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Обеспечение и содержание развития дорожного хозяйства и коммунальной инфраструктуры 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  3.       Обеспечение и содержание развития деятельности в сфере образования, культуры,  физической культуры и спорта  Тумановского сельского поселения Москаленского муниципального района  Ом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Повышение качества и уровня комфорта среды проживания путем реализации мероприятий по благоустройству общественных территорий с. Тумановка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Муниципальное управление Тумановского сельского поселения Москаленского муниципального района Ом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Развитие экономического потенциала Тумановского сельского поселения Москаленского муниципального района Ом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Развитие социальной сферы Тумановского сельского поселения Москаленского муниципального района Омской област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Формирование комфортной городской среды на территории с. Тумановка Москаленского муниципального района Омской области»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32 600 143,34 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4 427 838,9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4 850 426,32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8 279 915,3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7 633 891,9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3 599 791,4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3 808 279,36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муниципального управления Тумановского сельского поселения Москаленского муниципального района Омской области на 2021 – 2026 г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лучшение степени   качества   организации и осуществления бюджетного процесса в Тумановском сельском поселении Москаленского муниципального района Омской области  в 2021г. – 2024г.- 2степень качества, в 2025г.-2026г.-1 степень качеств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ддержание  качественного  содержания   дорожного хозяйства и коммунальной инфраструктуры  Тумановского сельского поселения Москаленского муниципального района Омской области с 2021 по 2026годы в размере 10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Улучшение качества предоставления муниципальных услуг  в  сфере образования, культуры,  физической культуры и спорта  Тумановского сельского поселения Москаленского муниципального района  Омской области (с 2021 по 2024годы в размере 99,8%, с 2025 по 2026годы – 100%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лучшения степени качества и уровня комфорта среды проживания на территории Тумановского сельского поселения Москаленского муниципального района Омской области (с 2021 по 2024годы - 2степень качества, в 2025г.-2026г.-1 степень качества.  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2. В разделе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32 600 143,34 рубля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1 год – 4 427 838,96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2 год – 4 850 426,32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3 год – 8 279 915,37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4 год – 7 633 891,93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5 год – 3 599 791,4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6 год – 3 808 279,36 рублей»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В приложении № 2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Муниципальное управление и обеспечение выполняемых полномочий в Тумановском сельском поселении Москаленского муниципального района  Омской области»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3.1. Раздел 1 «Паспорт подпрограммы муниципальной программы Тумановского сельского поселения Москаленского муниципального района Омской области» читать в новой редакции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дел 1. Паспорт подпрограммы муниципальной программы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57"/>
      </w:tblGrid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Тумановского сельского поселения Москаленского муниципального района Омской област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ое  управление и обеспечение выполняемых полномочий в Тумановском сельском поселении Москаленского муниципального района Омской области»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Тумановского  сельского поселения Москаленского муниципального района (далее – подпрограмма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е упр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ановского сельского поселения Москаленского муниципального района Омской области»</w:t>
            </w:r>
          </w:p>
        </w:tc>
      </w:tr>
      <w:tr>
        <w:trPr>
          <w:trHeight w:val="18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соисполнителем муниципальн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Элитовского сельского поселения, являющегося исполнителем мероприяти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2026 годы 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в обеспечении руководства и управлении в сфере установленных функций органов местного самоуправ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  Обеспечение эффективности руководства и управления в сфере установленных функций органов местного самоуправления.</w:t>
            </w:r>
          </w:p>
        </w:tc>
      </w:tr>
      <w:tr>
        <w:trPr>
          <w:trHeight w:val="7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деятельности Тумановского сельского поселения Москале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5 595 613,71 рублей, в том числе по годам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1 год – 2 014 770,44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2 год – 2 623 271,27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2023 год – 3 137 073,76 рублей 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4 год – 2 842 339,24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5 год – 2 536 885,00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6 год – 2 441 274,00 рублей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тепени качества организации и осуществления бюджетного процесса в Тумановском сельском поселении Москаленского муниципального района Омской области  в 2021г.-2024г.-2степень качества, в 2025г.-2026г. – 1 степень качества.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Раздел 7 «Объем финансовых ресурсов, необходимых для реализации подпрограмм в целом и по источникам финансирования» абзац первый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ресурсов на реализацию подпрограммы составляет </w:t>
      </w:r>
      <w:r>
        <w:rPr>
          <w:sz w:val="28"/>
          <w:szCs w:val="28"/>
        </w:rPr>
        <w:t xml:space="preserve">15 595 613,71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2021 год – 2 014 770,44 рублей</w:t>
      </w:r>
    </w:p>
    <w:p>
      <w:pPr>
        <w:pStyle w:val="Style19"/>
        <w:rPr/>
      </w:pPr>
      <w:r>
        <w:rPr>
          <w:sz w:val="28"/>
          <w:szCs w:val="28"/>
        </w:rPr>
        <w:t>2022 год – 2 623 271,27 рублей</w:t>
      </w:r>
    </w:p>
    <w:p>
      <w:pPr>
        <w:pStyle w:val="Style19"/>
        <w:rPr/>
      </w:pPr>
      <w:r>
        <w:rPr>
          <w:sz w:val="28"/>
          <w:szCs w:val="28"/>
        </w:rPr>
        <w:t xml:space="preserve">2023 год – 3 137 073,76 рублей </w:t>
      </w:r>
    </w:p>
    <w:p>
      <w:pPr>
        <w:pStyle w:val="Style19"/>
        <w:rPr/>
      </w:pPr>
      <w:r>
        <w:rPr>
          <w:sz w:val="28"/>
          <w:szCs w:val="28"/>
        </w:rPr>
        <w:t>2024 год – 2 842 339,24 рублей</w:t>
      </w:r>
    </w:p>
    <w:p>
      <w:pPr>
        <w:pStyle w:val="Style19"/>
        <w:rPr/>
      </w:pPr>
      <w:r>
        <w:rPr>
          <w:sz w:val="28"/>
          <w:szCs w:val="28"/>
        </w:rPr>
        <w:t>2025 год – 2 536 885,00 рублей</w:t>
      </w:r>
    </w:p>
    <w:p>
      <w:pPr>
        <w:pStyle w:val="Style19"/>
        <w:rPr/>
      </w:pPr>
      <w:r>
        <w:rPr>
          <w:sz w:val="28"/>
          <w:szCs w:val="28"/>
        </w:rPr>
        <w:t>2026 год – 2 441 274,0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4. В приложении № 3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Развитие экономического потенциала Тумановского сельского поселения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1. Раздел 1 «Паспорт подпрограммы муниципальной программы Тумановского сельского поселения Москаленского муниципального района Омской области» читать в новой редакции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дел 1. Паспорт подпрограммы муниципальной программы Тумановского сельского поселения Москален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57"/>
      </w:tblGrid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Тумановского сельского поселения Москаленского муниципального района Омской област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Муниципальное управление и обеспечение выполняемых  полномочий в Тумановском сельском поселении Москаленского муниципального района Омской области" 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Тумановского  сельского поселения Москаленского муниципального района (далее – подпрограмма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экономического потенциала Тумановского сельского поселения Москаленского муниципального района Омской области "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соисполнителем муниципальн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25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мероприяти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>
          <w:trHeight w:val="7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и содержание развития  дорожного хозяйства и коммунальной инфраструктуры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лучшение  содержания  дорожного хозяйства и коммунальной инфраструктуры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 Тумановского сельского поселения Москаленского муниципального района Ом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альной инфраструктуры Тумановского сельского поселения  Москаленского муниципального района Омской области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управление собственностью, и обеспечение полномочий в сфере национальной экономики  Тумановского сельского поселения Москале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12 224 018,62 рублей, в том числе:                          </w:t>
              <w:br/>
              <w:t xml:space="preserve">    2021 год –  1 486 517,87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2 год –  2 051 053,69рублей;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3 год –  4 950 820,70 рублей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4 год –  1 755 714,60 рублей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5 год –  842 906,40 рублей;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6 год –  1 137 005,36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      </w:t>
            </w:r>
          </w:p>
        </w:tc>
      </w:tr>
      <w:tr>
        <w:trPr>
          <w:trHeight w:val="4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 качественного содержания дорожного хозяйства и коммунальной инфраструктуры Тумановского сельского поселения Москаленского муниципального района Омской области, на уровне 100% в 2021-2026г.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 Раздел 7«Объем финансовых ресурсов, необходимых для реализации подпрограммы в целом и по источникам финансирования» абзац первый читать в новой редакции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бюджета составляет 12 224 018,62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1 год –  1 486 517,87 рублей;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2 год –  2 051 053,69рублей;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3 год –  4 950 820,70 рублей;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4 год –  1 755 714,60 рублей;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5 год –  842 906,40 рублей;  </w:t>
      </w:r>
    </w:p>
    <w:p>
      <w:pPr>
        <w:pStyle w:val="ConsPlusCel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6 год –  1 137 005,36 рублей.</w:t>
      </w:r>
      <w:r>
        <w:rPr>
          <w:sz w:val="28"/>
          <w:szCs w:val="28"/>
        </w:rPr>
        <w:t xml:space="preserve">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5. В приложении № 4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Развитие социальной сферы Тумановского сельского поселения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1. Раздел 1 «Паспорт подпрограммы муниципальной программы Тумановского сельского поселения Москаленского муниципального района Омской области» читать в новой редакции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дел 1. Паспорт подпрограммы муниципальной программы Туман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0"/>
      </w:tblGrid>
      <w:tr>
        <w:trPr>
          <w:trHeight w:val="17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Тумановского  сельского поселения Москален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" Муниципальное  управление и обеспечение выполняемых полномочий в Тумановском сельском поселении Москаленского муниципального района Омской области " </w:t>
            </w:r>
          </w:p>
        </w:tc>
      </w:tr>
      <w:tr>
        <w:trPr>
          <w:trHeight w:val="197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умановского сельского поселения Москален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" Развитие социальной сферы Тумановского сельского поселения Москаленского муниципального района Омской области "</w:t>
            </w:r>
          </w:p>
        </w:tc>
      </w:tr>
      <w:tr>
        <w:trPr>
          <w:trHeight w:val="69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содержание развития деятельности в сфере образования, культуры,  физической культуры и спорт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 качественного обслуживания населения в сфере образования, культуры, физической культуры и спорт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111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звития деятельности в сфере образования, культуры,  физической культуры и спорт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7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1 955 672,92 руб.  в том чис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26 550,65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6 101,36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2 020,91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211 000,0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220 000,0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30 000,00руб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 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редоставления муниципальных услуг в сфере образования, культуры,  физической культуры и спорта Тумановского сельского поселения Москаленского муниципального района Омской области (с 2021 по 2024годы в размере  99,8%, с 2025 – 2026годы - 100%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5.2. Раздел 7 «Объем финансовых ресурсов, необходимых для реализации подпрограммы в целом и по источникам финансирования» абзац первый читать в новой редакции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 за счет средств местного бюджета составляет 1 955 672,92 руб., из них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26 550,65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76 101,36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92 020,91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211 000,0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220 000,0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230 000,00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6. Приложение № 5 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Формирование комфортной городской среды на территории с. Тумановка  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1. Раздел 1 «Паспорт подпрограммы муниципальной программы Тумановского сельского поселения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дел 1. Паспорт подпрограммы муниципальной программы Туман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0"/>
      </w:tblGrid>
      <w:tr>
        <w:trPr>
          <w:trHeight w:val="17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Тумановского  сельского поселения Москален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" Муниципальное  управление и обеспечение выполняемых полномочий в Тумановском сельском поселении Москаленского муниципального района Омской области " </w:t>
            </w:r>
          </w:p>
        </w:tc>
      </w:tr>
      <w:tr>
        <w:trPr>
          <w:trHeight w:val="197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умановского сельского поселения Москален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комфортной городской среды на территории с. Тумановка   Москаленского муниципального района Омской области»</w:t>
            </w:r>
          </w:p>
        </w:tc>
      </w:tr>
      <w:tr>
        <w:trPr>
          <w:trHeight w:val="69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на территории с .Тумановк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уровня комфорта  среды проживания путем реализации мероприятий по благоустройству общественных территорий с. Тумановк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111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в сфере формирования комфортной городской среды</w:t>
            </w:r>
          </w:p>
        </w:tc>
      </w:tr>
      <w:tr>
        <w:trPr>
          <w:trHeight w:val="7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 824 838,09 руб.  в том чис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824 838,09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0руб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 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я степени качества и уровня комфорта среды проживания на территории Тумановского сельского поселения Москаленского муниципального района Омской области (с 2021 по 2024годы - 2степень качества, в 2025г.-2026г.-1 степень качества.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6.2. Раздел 7 «Объем финансовых ресурсов, необходимых для реализации подпрограммы в целом и по источникам финансирования» абзац первый читать в новой редакции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 за счет средств местного бюджета составляет 2 824 838,09 руб., из них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 824 838,09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руб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5 «Структура муниципальной программы Тумановского сельского поселения Москаленского муниципального района Омской области»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считать приложением № 6, чита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4-03-14T03:12:00Z</dcterms:modified>
  <cp:revision>216</cp:revision>
  <dc:subject/>
  <dc:title>ОМСКАЯ ОБЛАСТЬ</dc:title>
</cp:coreProperties>
</file>