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от                        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772 168,2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406 308,8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772 168,2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406 308,8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635 008,1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204 250,1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635 008,1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204 250,1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136 488,1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136 488,1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11-29T10:25:00Z</dcterms:modified>
  <cp:revision>185</cp:revision>
  <dc:subject/>
  <dc:title>ОМСКАЯ ОБЛАСТЬ</dc:title>
</cp:coreProperties>
</file>