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от                                                                                        №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7 640 428,59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4 569,1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7 640 428,5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4 569,1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3 503 348,45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072 510,43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3 503 348,4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072 510,43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1 136 488,1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5 002 058,6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1 136 488,1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5 002 058,6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000 592,91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3 000 592,91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3-09-29T07:01:00Z</dcterms:modified>
  <cp:revision>181</cp:revision>
  <dc:subject/>
  <dc:title>ОМСКАЯ ОБЛАСТЬ</dc:title>
</cp:coreProperties>
</file>