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                                                                         №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9 828 474,35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4 862 222,9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9 828 474,3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4 862 222,9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5 593 613,7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840 339,2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5 593 613,7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840 339,2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2 279 187,7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1 810 883,7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2 279 187,72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 1 810 883,7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4-02-06T10:14:00Z</dcterms:modified>
  <cp:revision>193</cp:revision>
  <dc:subject/>
  <dc:title>ОМСКАЯ ОБЛАСТЬ</dc:title>
</cp:coreProperties>
</file>