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.03.2025г.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2 177 702,66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4 681 598,3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1 861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9 923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2 177 702,66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1 966 138,9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4 681 598,3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891 861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9 923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866 044,57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41 176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8 461,62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4 923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866 044,57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566 368,1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141 176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728 461,62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54 923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7 333 909,4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324 42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7 333 909,48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64 695,12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1 324 422,1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47 4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52 910,5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16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52 910,5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0 237,6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16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16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09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09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09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5-03-04T11:31:00Z</cp:lastPrinted>
  <dcterms:modified xsi:type="dcterms:W3CDTF">2025-03-04T05:32:00Z</dcterms:modified>
  <cp:revision>227</cp:revision>
  <dc:subject/>
  <dc:title>ОМСКАЯ ОБЛАСТЬ</dc:title>
</cp:coreProperties>
</file>