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                                                                                             №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   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37 381 842,74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2 415 591,33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37 381 842,74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2 415 591,33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6 666 221,01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91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 666 221,01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912 946,54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5 935 110,72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466 806,7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5 935 110,72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у -   5 466 806,7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 955 672,9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 955 672,9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09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4-07-08T11:29:00Z</cp:lastPrinted>
  <dcterms:modified xsi:type="dcterms:W3CDTF">2024-08-23T03:31:00Z</dcterms:modified>
  <cp:revision>212</cp:revision>
  <dc:subject/>
  <dc:title>ОМСКАЯ ОБЛАСТЬ</dc:title>
</cp:coreProperties>
</file>