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                    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37 554 711,81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630 002,4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37 554 711,8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630 002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6 767 019,01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767 019,0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6 007 181,7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681 217,76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 007 181,78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681 217,76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 955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 955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4-07-08T11:29:00Z</cp:lastPrinted>
  <dcterms:modified xsi:type="dcterms:W3CDTF">2024-09-26T02:24:00Z</dcterms:modified>
  <cp:revision>216</cp:revision>
  <dc:subject/>
  <dc:title>ОМСКАЯ ОБЛАСТЬ</dc:title>
</cp:coreProperties>
</file>