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85" w:leader="none"/>
        </w:tabs>
        <w:rPr/>
      </w:pPr>
      <w:r>
        <w:rPr>
          <w:rFonts w:cs="Times New Roman" w:ascii="Times New Roman" w:hAnsi="Times New Roman"/>
          <w:b/>
          <w:sz w:val="26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ЕК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 ТУМАНОВСКОГО СЕЛЬСКОГО 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СКАЛЕ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b w:val="false"/>
          <w:b w:val="false"/>
          <w:spacing w:val="120"/>
          <w:sz w:val="28"/>
          <w:szCs w:val="28"/>
        </w:rPr>
      </w:pPr>
      <w:r>
        <w:rPr>
          <w:b w:val="false"/>
          <w:spacing w:val="120"/>
          <w:sz w:val="28"/>
          <w:szCs w:val="28"/>
        </w:rPr>
        <w:t>ПОСТАНО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tyle19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от         .11.2024г.                                                                      №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остановление главы Тумановского сельского поселения Москаленского муниципального района Омской области от 30.06.2020г. № 33 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 </w:t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принятия решений о разработке     формирования и реализации, утвержденного постановлением Главы Тумановского сельского поселения Москаленского муниципального района Омской области от 08.08.2019 года № 62 «Об утверждении Порядка принятия решений о разработке муниципальных программ Тумановского сельского поселения Москален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Тумановского сельского поселения Москаленского муниципального района Омской области, 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постановление главы Тумановского сельского поселения Москаленского муниципального района Омской от 30.06.2020 года № 33 «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  следующие изменения: </w:t>
      </w:r>
    </w:p>
    <w:p>
      <w:pPr>
        <w:pStyle w:val="Normal"/>
        <w:numPr>
          <w:ilvl w:val="1"/>
          <w:numId w:val="1"/>
        </w:numPr>
        <w:spacing w:lineRule="auto" w:line="266" w:before="0" w:after="0"/>
        <w:ind w:left="7"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к постановлению главы Тумановского сельского поселения Москаленского муниципального района Омской области от 30.06.2020 года № 33 «Об утверждении муниципальной программы Тумановского  сельского поселения Москаленского муниципального района Омской области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:</w:t>
      </w:r>
    </w:p>
    <w:p>
      <w:pPr>
        <w:pStyle w:val="Normal"/>
        <w:autoSpaceDE w:val="false"/>
        <w:spacing w:lineRule="auto" w:line="266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1. В разделе 1  Паспорт муниципальной программы Тумановского сельского поселения Москаленского муниципального района Омской области в строке «Объемы и источники финансирования муниципальной программы в целом и по годам ее реализации» читать в новой редакции:</w:t>
      </w:r>
    </w:p>
    <w:p>
      <w:pPr>
        <w:pStyle w:val="Normal"/>
        <w:autoSpaceDE w:val="false"/>
        <w:spacing w:lineRule="auto" w:line="266" w:before="0" w:after="0"/>
        <w:ind w:left="54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2. Общий объем финансирования программы за счет средств местного бюджета  составляет 41 256 287,75  рублей, в том числе: 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258 747,25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4 072 831,09рублей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разделе 6.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за счет средств местного бюджета составляет  41 256 287,75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 4 427 838,96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4 850 426,32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8 279 915,37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12 258 747,25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3 728 030,4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–  3 638 498,36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 – 4 072 831,09рублей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2 "Подпрограмма " Муниципальное управление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19 414 850,10 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9 414 850,10 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21 год -  2 014 770,44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 -  2 623 271,2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 -  3 137 073,76 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-  3 912 946,54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 – 2 580 964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  - 2 497 993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 647 831,09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3 "Подпрограмма " Развитие экономического потенциала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составляет 16 844 926,63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09 962,61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16 844 926,63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1 486 517,87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– 2 051 053,69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4 950 820,7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5 309 962,61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–  927 066,4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910 505,36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1 209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4 "Подпрограмма " Развитие социальной сферы  Тумановского сельского поселения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171 672,92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171 672,92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926 550,65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176 101,36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192 020,91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211 000,00 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220 000,00рублей;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230 000,0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216 000,0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иложении № 5 "Подпрограмма " Формирование комфортной городской среды на территории с. Тумановка    Москаленского муниципального района Омской области" к муниципальной программе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, утвержденной  постановлением главы Тумановского сельского поселения Москаленского муниципального района Омской области от 30.06.2020г. № 33 "Об утверждении муниципальной программы Тумановского сельского поселения Москаленского муниципального района Омской области "Муниципальное управление и обеспечение выполняемых полномочий в Тумановском сельском поселении Москаленского муниципального района Омской области"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1. В разделе 1 Паспорт подпрограммы муниципальной программы в строке «Объемы и источники финансирования подпрограммы в целом и по годам ее реализации»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2 824 838,10 рублей, в том числе: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у - 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1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инансирования подпрограммы являются налоговые и неналоговые доходы местного бюджета, поступления нецелевого и целевого характера из федерального, областного бюджетов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2. В разделе 7. «Объем финансовых ресурсов, необходимых для реализации подпрограммы в целом и по источникам финансирования»  читать в новой редакции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овых ресурсов на реализацию подпрограммы  составляет  2 824 838,10 рублей, в том числе: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1 году -    0,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2 году -    0,0 рублей;</w:t>
      </w:r>
    </w:p>
    <w:p>
      <w:pPr>
        <w:pStyle w:val="Normal"/>
        <w:tabs>
          <w:tab w:val="clear" w:pos="708"/>
          <w:tab w:val="left" w:pos="7410" w:leader="none"/>
        </w:tabs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у -    0,0 рублей;</w:t>
        <w:tab/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у -    2 824 838,10 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5 году  -   0,0рублей;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6 году –   0,0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7 году – 0,0 рубле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ложении № 6 к муниципальной  программе Тумановского сельского поселения «Муниципальное управление и обеспечение выполняемых полномочий в Тумановском сельском поселении Москаленского муниципального района Омской области», читать в новой редакции согласно приложению № 1 к данному постановлению. 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А.В. Селезне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</w:t>
      </w:r>
    </w:p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sectPr>
      <w:type w:val="nextPage"/>
      <w:pgSz w:w="11906" w:h="16838"/>
      <w:pgMar w:left="1418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7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9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1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3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56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1560"/>
      <w:jc w:val="center"/>
    </w:pPr>
    <w:rPr>
      <w:rFonts w:ascii="Times New Roman" w:hAnsi="Times New Roman" w:cs="Times New Roman"/>
      <w:sz w:val="26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pacing w:val="10"/>
      <w:kern w:val="2"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7:49:00Z</dcterms:created>
  <dc:creator>ТГ</dc:creator>
  <dc:description/>
  <cp:keywords/>
  <dc:language>en-US</dc:language>
  <cp:lastModifiedBy>User</cp:lastModifiedBy>
  <cp:lastPrinted>2024-07-08T11:29:00Z</cp:lastPrinted>
  <dcterms:modified xsi:type="dcterms:W3CDTF">2024-11-11T10:09:00Z</dcterms:modified>
  <cp:revision>221</cp:revision>
  <dc:subject/>
  <dc:title>ОМСКАЯ ОБЛАСТЬ</dc:title>
</cp:coreProperties>
</file>