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27.09.2024                                                                                           №30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   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37 554 711,81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2 630 002,4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28 030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638 498,36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37 554 711,81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2 630 002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28 030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638 498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6 767 019,01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91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80 964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97 993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6 767 019,01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91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80 964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97 993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6 007 181,7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681 217,76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927 06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10 5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6 007 181,78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681 217,76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927 06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10 5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 955 672,9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 955 672,9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09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4-07-08T11:29:00Z</cp:lastPrinted>
  <dcterms:modified xsi:type="dcterms:W3CDTF">2024-09-27T03:58:00Z</dcterms:modified>
  <cp:revision>218</cp:revision>
  <dc:subject/>
  <dc:title>ОМСКАЯ ОБЛАСТЬ</dc:title>
</cp:coreProperties>
</file>