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Омский Росреестр разъясняет: установление и прекращение публичных сервитутов как объектов реестра границ ЕГРН</w:t>
      </w:r>
    </w:p>
    <w:p>
      <w:pPr>
        <w:pStyle w:val="Normal"/>
        <w:spacing w:lineRule="auto" w:line="240"/>
        <w:ind w:firstLine="720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Сервитутом называется право ограниченного пользования чужим земельным участком. </w:t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</w:rPr>
        <w:t xml:space="preserve">Публичный сервитут устанавливается по решению уполномоченного органа власти для государственных или муниципальных нужд, а также потребностей местного населения по правилам, регулируемым </w:t>
      </w:r>
      <w:r>
        <w:rPr>
          <w:szCs w:val="28"/>
          <w:lang w:eastAsia="ru-RU"/>
        </w:rPr>
        <w:t xml:space="preserve">статьей 23 и главой V.7 Земельного кодекса Российской Федерации (далее – ЗК РФ), </w:t>
      </w:r>
      <w:r>
        <w:rPr>
          <w:szCs w:val="28"/>
        </w:rPr>
        <w:t xml:space="preserve">для размещения на земельных участках социально значимых объектов, необходимых </w:t>
      </w:r>
      <w:r>
        <w:rPr>
          <w:szCs w:val="28"/>
          <w:lang w:eastAsia="ru-RU"/>
        </w:rPr>
        <w:t xml:space="preserve">для организации электро-, газо-, тепло, водоснабжения населения и водоотведения, для обеспечения свободного доступа граждан к водному объекту общего пользования, для размещения межевых знаков или пунктов государственной геодезической сети (полный перечень назначений – в статье 39.37 ЗК РФ). </w:t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 xml:space="preserve">«Публичные сервитуты являются одним из видов объектов реестра границ и подлежат внесению в Единый государственный реестр недвижимости. В случае принятия решения об установлении или прекращении публичного сервитута органы государственной власти и органы местного самоуправления по Закону о регистрации в течение 5 дней обязаны направлять в орган регистрации прав соответствующие документы, на основании которых будут внесены предоставленные сведения в ЕГРН», – отметил руководитель Управления Росреестра по Омской области Сергей Чаплин. </w:t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Обязательным приложением к направляемым документам являются подготовленные 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, установленной для ведения ЕГРН.</w:t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i/>
          <w:szCs w:val="28"/>
        </w:rPr>
        <w:t>«По состоянию на 1 июня 2023 ода в ЕГРН Омского кадастрового округа внесены сведения о границах 275 публичных сервитутов. Около 50 % таких сервитутов установлены на территории города Омска, 17 % – на территории Омского муниципального района Омской области, а оставшиеся 33 % приходятся на иные муниципальные районы области»,</w:t>
      </w:r>
      <w:r>
        <w:rPr>
          <w:szCs w:val="28"/>
        </w:rPr>
        <w:t xml:space="preserve"> –  рассказал директор филиала ППК «Роскадастр» по Омской области Платонов Андрей Николаевич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Преобладающее количество указанных сервитутов установлено в целях строительства, размещения и эксплуатации объектов электросетевого хозяйства,  организации газоснабжения населения, размещения и эксплуатации сетей теплоснабжения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Сведения о публичном сервитуте исключаются из реестра границ по истечении его срока или в случае поступления решения органа государственной власти, органа местного самоуправления или суда о его прекращени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На территории Омской области сведения о публичных сервитутах исключались из ЕГРН только в связи с истечением срока, на который они были установлены. Так, в связи с истечением срока установления публичного сервитута, из ЕГРН исключены сведения о границах 45 сервитутов.</w:t>
      </w:r>
    </w:p>
    <w:p>
      <w:pPr>
        <w:pStyle w:val="Normal"/>
        <w:autoSpaceDE w:val="false"/>
        <w:spacing w:lineRule="auto" w:line="276"/>
        <w:ind w:firstLine="720"/>
        <w:rPr>
          <w:sz w:val="20"/>
          <w:szCs w:val="20"/>
        </w:rPr>
      </w:pPr>
      <w:r>
        <w:rPr>
          <w:bCs/>
          <w:szCs w:val="28"/>
        </w:rPr>
        <w:t>Сведения о внесенных в ЕГРН публичных сервитутах, а также информацию о том, попадает ли земельный участок гражданина в их границы</w:t>
      </w:r>
      <w:r>
        <w:rPr>
          <w:szCs w:val="28"/>
        </w:rPr>
        <w:t>, можно получить с помощью информационного ресурса – Публичной кадастровой карты.</w:t>
      </w:r>
    </w:p>
    <w:p>
      <w:pPr>
        <w:pStyle w:val="Normal"/>
        <w:spacing w:lineRule="auto" w:line="276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Пресс-служба Управления Росреестра по Омской области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24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ind w:hanging="0"/>
    </w:pPr>
    <w:rPr>
      <w:rFonts w:eastAsia="Times New Roman" w:cs="Times New Roman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spacing w:lineRule="auto" w:line="240"/>
      <w:ind w:hanging="0"/>
      <w:jc w:val="left"/>
    </w:pPr>
    <w:rPr>
      <w:rFonts w:eastAsia="Times New Roman" w:cs="Times New Roman"/>
      <w:color w:val="000000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88" w:before="280" w:after="142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01:00Z</dcterms:created>
  <dc:creator>admin</dc:creator>
  <dc:description/>
  <cp:keywords/>
  <dc:language>en-US</dc:language>
  <cp:lastModifiedBy>Терентьева Светлана Николаевна</cp:lastModifiedBy>
  <cp:lastPrinted>2019-02-26T17:05:00Z</cp:lastPrinted>
  <dcterms:modified xsi:type="dcterms:W3CDTF">2023-06-19T11:44:00Z</dcterms:modified>
  <cp:revision>67</cp:revision>
  <dc:subject/>
  <dc:title>Постановление Правительства РФ от 31.12.2015 N 1532(ред. от 19.06.2017)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