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85" w:leader="none"/>
        </w:tabs>
        <w:rPr/>
      </w:pPr>
      <w:r>
        <w:rPr>
          <w:rFonts w:cs="Times New Roman" w:ascii="Times New Roman" w:hAnsi="Times New Roman"/>
          <w:b/>
          <w:sz w:val="26"/>
          <w:szCs w:val="20"/>
        </w:rPr>
        <w:t xml:space="preserve">ПРОЕКТ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 ТУМАНОВСКОГО СЕЛЬСКОГО 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МОСКАЛЕН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b w:val="false"/>
          <w:b w:val="false"/>
          <w:spacing w:val="120"/>
          <w:sz w:val="28"/>
          <w:szCs w:val="28"/>
        </w:rPr>
      </w:pPr>
      <w:r>
        <w:rPr>
          <w:b w:val="false"/>
          <w:spacing w:val="120"/>
          <w:sz w:val="28"/>
          <w:szCs w:val="28"/>
        </w:rPr>
        <w:t>ПОСТАНОВЛЕНИЕ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tyle1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</w:t>
      </w:r>
      <w:r>
        <w:rPr>
          <w:kern w:val="2"/>
          <w:sz w:val="28"/>
          <w:szCs w:val="28"/>
        </w:rPr>
        <w:t>от  .2023                                                                                      №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постановление главы Тумановского сельского поселения Москаленского муниципального района Омской области от 30.06.2020г. № 33  «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» 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принятия решений о разработке муниципальных программ Тумановского сельского поселения, их формирования и реализации, утвержденного постановлением Главы Тумановского сельского поселения Москаленского муниципального района Омской области от 08.08.2019 года № 62 «Об утверждении Порядка принятия решений о разработке муниципальных программ Тумановского сельского поселения Москаленского муниципального района Омской области, их формирования и реализ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 Тумановского сельского поселения Москаленского муниципального района Омской области, 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постановление главы Тумановского сельского поселения Москаленского муниципального района Омской от 30.06.2020 года № 33 «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  следующие изменения: </w:t>
      </w:r>
    </w:p>
    <w:p>
      <w:pPr>
        <w:pStyle w:val="Normal"/>
        <w:numPr>
          <w:ilvl w:val="1"/>
          <w:numId w:val="1"/>
        </w:numPr>
        <w:spacing w:lineRule="auto" w:line="266" w:before="0" w:after="0"/>
        <w:ind w:left="7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к постановлению главы Тумановского сельского поселения Москаленского муниципального района Омской области от 30.06.2020 года № 33 «Об утверждении муниципальной программы Тумановского  сельского поселения Москаленского муниципального района Омской области «Муниципальное управление и обеспечение выполняемых полномочий в Тумановском сельском поселении Москаленского муниципального района Омской области»:</w:t>
      </w:r>
    </w:p>
    <w:p>
      <w:pPr>
        <w:pStyle w:val="Normal"/>
        <w:numPr>
          <w:ilvl w:val="1"/>
          <w:numId w:val="1"/>
        </w:numPr>
        <w:autoSpaceDE w:val="false"/>
        <w:spacing w:lineRule="auto" w:line="266" w:before="0" w:after="0"/>
        <w:ind w:left="7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В разделе 1  Паспорт муниципальной программы Тумановского сельского поселения Москаленского муниципального района Омской области в строке «Объемы и источники финансирования муниципальной программы в целом и по годам ее реализации» читать в новой редакции:</w:t>
      </w:r>
    </w:p>
    <w:p>
      <w:pPr>
        <w:pStyle w:val="Normal"/>
        <w:numPr>
          <w:ilvl w:val="1"/>
          <w:numId w:val="1"/>
        </w:numPr>
        <w:autoSpaceDE w:val="false"/>
        <w:spacing w:lineRule="auto" w:line="266" w:before="0" w:after="0"/>
        <w:ind w:left="7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рограммы за счет средств местного бюджета  составляет 27 358 565,09 рублей, в том числе: 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-  4 427 838,96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4 850 426,32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7 992 705,6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3 469 757,79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3 416 889,77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–  3 200 946,65рублей.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 В разделе 6. «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за счет средств местного бюджета составляет  27 358 565,09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-  4 427 838,96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4 850 426,32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7 992 705,6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3 469 757,79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3 416 889,77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–  3 200 946,65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2 "Подпрограмма " Муниципальное управление Тумановского сельского поселения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»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13 353 348,45  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-  2 014 770,44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2 623 271,27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2 922 510,43 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2 298 027,79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2 297 539,77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 - 1 197 228,75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13 353 348,45 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-  2 014 770,44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2 623 271,27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2 922 510,43 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2 298 027,79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2 297 539,77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 - 1 197 228,75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3 "Подпрограмма " Развитие экономического потенциала Тумановского сельского поселения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составляет 11 004 624,63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у - 1 486 517,87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– 2 051 053,69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4 870 195,17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966 730,00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–  899 350,0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730 777,90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11 004 624,63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у - 1 486 517,87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– 2 051 053,69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4 870 195,17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966 730,0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–  899 350,0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730 777,90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4 "Подпрограмма " Развитие социальной сферы  Тумановского сельского поселения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3 000 592,91 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у -    926 550,65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-  176 101,36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200 000,00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205 000,00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 -  220 000,0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1 272 940,9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Раздел 6. Описание мероприятий и целевых индикаторов и их выполнения  дополнить следующим мероприятием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уществление полномочий в части выплаты заработной платы работникам учреждений культуры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3. 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3 000 592,91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у -    926 550,65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-  176 101,36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200 000,00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205 000,0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 -  220 000,0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1 272 940,9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ложении № 5 к муниципальной  программе Тумановского сельского поселения «Муниципальное управление и обеспечение выполняемых полномочий в Тумановском сельском поселении Москаленского муниципального района Омской области», читать в новой редакции согласно приложению № 1 к данному постановлению.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А.В. Селезне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</w:t>
      </w:r>
    </w:p>
    <w:p>
      <w:pPr>
        <w:pStyle w:val="Normal"/>
        <w:spacing w:before="0" w:after="200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sectPr>
      <w:type w:val="nextPage"/>
      <w:pgSz w:w="11906" w:h="16838"/>
      <w:pgMar w:left="1418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3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7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9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1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3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ascii="Times New Roman" w:hAnsi="Times New Roman" w:cs="Times New Roman"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pacing w:val="10"/>
      <w:kern w:val="2"/>
      <w:sz w:val="32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7:49:00Z</dcterms:created>
  <dc:creator>ТГ</dc:creator>
  <dc:description/>
  <cp:keywords/>
  <dc:language>en-US</dc:language>
  <cp:lastModifiedBy>User</cp:lastModifiedBy>
  <cp:lastPrinted>2023-02-07T16:40:00Z</cp:lastPrinted>
  <dcterms:modified xsi:type="dcterms:W3CDTF">2023-09-15T07:53:00Z</dcterms:modified>
  <cp:revision>177</cp:revision>
  <dc:subject/>
  <dc:title>ОМСКАЯ ОБЛАСТЬ</dc:title>
</cp:coreProperties>
</file>