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0"/>
        </w:rPr>
        <w:t xml:space="preserve">ПРОЕКТ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 xml:space="preserve">от                                                                            №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Тумановского сельского поселения, их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за счет средств местного бюджета  составляет 27 245 965,09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7 880 105,6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27 245 965,0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7 880 105,6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3 338 748,45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2 907 910,43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3 338 748,45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2 907 910,43 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0 904 624,6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770 195,1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0 904 624,63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770 195,1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3 000 592,91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6. Описание мероприятий и целевых индикаторов и их выполнения  дополнить следующим мероприятие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в части выплаты заработной платы работникам учреждений культуры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3 000 592,91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5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3-02-07T16:40:00Z</cp:lastPrinted>
  <dcterms:modified xsi:type="dcterms:W3CDTF">2023-06-21T04:13:00Z</dcterms:modified>
  <cp:revision>171</cp:revision>
  <dc:subject/>
  <dc:title>ОМСКАЯ ОБЛАСТЬ</dc:title>
</cp:coreProperties>
</file>