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от  08.02.2023г.                                                          № 16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за счет средств местного бюджета  составляет 24 197 633,09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4 831 773,6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24 197 633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4 831 773,6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3 338 748,45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2 907 910,43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3 338 748,4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2 907 910,43 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7 858 292,6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 723 863,1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7 858 292,63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 723 863,1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3 000 592,91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6. Описание мероприятий и целевых индикаторов и их выполнения  дополнить следующим мероприятие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в части выплаты заработной платы работникам учреждений культуры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3 000 592,91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5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1-05-11T09:08:00Z</cp:lastPrinted>
  <dcterms:modified xsi:type="dcterms:W3CDTF">2023-02-07T05:14:00Z</dcterms:modified>
  <cp:revision>169</cp:revision>
  <dc:subject/>
  <dc:title>ОМСКАЯ ОБЛАСТЬ</dc:title>
</cp:coreProperties>
</file>