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от  22.06.2023                                                                           № 29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numPr>
          <w:ilvl w:val="1"/>
          <w:numId w:val="1"/>
        </w:numPr>
        <w:autoSpaceDE w:val="false"/>
        <w:spacing w:lineRule="auto" w:line="266" w:before="0" w:after="0"/>
        <w:ind w:left="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за счет средств местного бюджета  составляет 27 245 965,09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7 880 105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27 245 965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7 880 105,6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469 75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416 88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200 946,6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3 338 748,45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07 910,43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3 338 748,4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2 907 910,43 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2 298 027,79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297 539,7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1 197 228,75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0 904 624,6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770 195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0 904 624,6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770 195,17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966 73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99 35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730 777,9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3 000 592,91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6. Описание мероприятий и целевых индикаторов и их выполнения  дополнить следующим мероприятие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в части выплаты заработной платы работникам учреждений культуры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3 000 592,91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200 000,0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05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272 940,9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5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6-23T08:54:00Z</cp:lastPrinted>
  <dcterms:modified xsi:type="dcterms:W3CDTF">2023-06-23T02:55:00Z</dcterms:modified>
  <cp:revision>173</cp:revision>
  <dc:subject/>
  <dc:title>ОМСКАЯ ОБЛАСТЬ</dc:title>
</cp:coreProperties>
</file>