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ходе работ по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  по результатам за 2022 год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ведения о результатах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ценка эффективност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(далее - Программа) осуществлялось в соответствии с Порядком проведения оценки эффективности реализации муниципальной программы, утвержденным постановлением главы Тумановского сельского поселения Москаленского муниципального района "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" № 62 от 08.08.2019 года</w:t>
      </w:r>
      <w:r>
        <w:rPr>
          <w:b/>
        </w:rPr>
        <w:t>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ных мероприятий осуществлялось за счет налоговых и неналоговых доходов, поступлений в бюджет средств нецелевого характера и поступлений целевого характера из областного и федерального бюджетов, предусмотренных Программой (приложение к постановлению, далее - по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ассигнований на реализацию программных мероприятий в 2022 году за счет всех источников финансирования составил 4 263 563,28 рубле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Тумановского сельского поселения – 1 599 582,39 рубл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 – 2 663 980,89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сего на реализацию Программы в 2022 году исполнено расходов в сумме 4 263 563,28 рублей, что составляет 100,0 % от уточненного плана                   (4 263 563,28рублей) ассигнований на реализацию программных мероприятий в 2022 год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нные о целевом использовании и объемах финансового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я мероприятий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Финансирование программных мероприятий в 2022 году осуществлялось в разрезе следующих задач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/>
          <w:sz w:val="28"/>
          <w:szCs w:val="28"/>
        </w:rPr>
        <w:t>Задача 1. Обеспечение эффективности руководства и управления в сфере установленных функций органов местного самоуправления.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дача 2. Улучшения содержания  дорожного хозяйства и коммунальной инфраструктуры Тумановского сельского поселения Москал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дача 3. Поддержание качественного обслуживания населения в сфере образования, культуры,  физической культуры и спорта Тумановского сельского поселения Москаленского муниципального района Омской области. 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этих задач израсходовано денежных средств в сумме    4 263563,28  рублей (приложение), в том числе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На муниципальное  управление Тумановского сельского поселения Москаленского муниципального района Омской области  исполнено расходов в сумме 2 623 271,27 рублей, что составляет 100% от уточненного плана на 2022 год, из них:</w:t>
      </w:r>
    </w:p>
    <w:p>
      <w:pPr>
        <w:pStyle w:val="Normal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Руководство и управление в сфере установленных функций органов местного самоуправления – 2 747627,87 рубля;      </w:t>
      </w:r>
    </w:p>
    <w:p>
      <w:pPr>
        <w:pStyle w:val="Normal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существление первичного воинского учета на территориях, где отсутствуют военные комиссариаты – 87 824,00 рублей;</w:t>
      </w:r>
    </w:p>
    <w:p>
      <w:pPr>
        <w:pStyle w:val="Normal"/>
        <w:ind w:firstLine="360"/>
        <w:jc w:val="both"/>
        <w:rPr/>
      </w:pPr>
      <w:r>
        <w:rPr>
          <w:rFonts w:cs="Arial"/>
          <w:sz w:val="28"/>
          <w:szCs w:val="28"/>
        </w:rPr>
        <w:t>- Обеспечение проживающих в поселениях и нуждающихся в жилых помещениях малоимущих граждан жилыми помещениями – 1000,00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омещения для работы сотруднику, замещающему должность участкового уполномоченного полиции – 1000,00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rFonts w:cs="Arial"/>
          <w:sz w:val="28"/>
          <w:szCs w:val="28"/>
        </w:rPr>
        <w:t xml:space="preserve"> развитие экономического потенциала Тумановского сельского поселения Москаленского муниципального района Омской области исполнено расходов в сумме 2 051 053,69 рублей, что составляет 100,0 % от уточненного плана на 2022 год, из них:</w:t>
      </w:r>
    </w:p>
    <w:p>
      <w:pPr>
        <w:pStyle w:val="Normal"/>
        <w:ind w:firstLine="360"/>
        <w:jc w:val="both"/>
        <w:rPr/>
      </w:pPr>
      <w:r>
        <w:rPr>
          <w:rFonts w:cs="Arial"/>
          <w:sz w:val="28"/>
          <w:szCs w:val="28"/>
        </w:rPr>
        <w:t>- Содержание, ремонт автомобильных дорог и проведение мероприятий, связанных с дорожным хозяйством – 959854,57 рублей;</w:t>
      </w:r>
    </w:p>
    <w:p>
      <w:pPr>
        <w:pStyle w:val="Normal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Уличное освещение – 69 857,40 рублей;</w:t>
      </w:r>
    </w:p>
    <w:p>
      <w:pPr>
        <w:pStyle w:val="Normal"/>
        <w:ind w:firstLine="360"/>
        <w:jc w:val="both"/>
        <w:rPr/>
      </w:pPr>
      <w:r>
        <w:rPr>
          <w:rFonts w:cs="Arial"/>
          <w:sz w:val="28"/>
          <w:szCs w:val="28"/>
        </w:rPr>
        <w:t>- Мероприятия в области коммунального хозяйства – 632372,00 рублей;</w:t>
      </w:r>
    </w:p>
    <w:p>
      <w:pPr>
        <w:pStyle w:val="Normal"/>
        <w:ind w:firstLine="360"/>
        <w:jc w:val="both"/>
        <w:rPr/>
      </w:pPr>
      <w:r>
        <w:rPr>
          <w:rFonts w:cs="Arial"/>
          <w:sz w:val="28"/>
          <w:szCs w:val="28"/>
        </w:rPr>
        <w:t>- Организация и содержание мест захоронения – 6 000,00рублей;</w:t>
      </w:r>
    </w:p>
    <w:p>
      <w:pPr>
        <w:pStyle w:val="Normal"/>
        <w:ind w:firstLine="360"/>
        <w:jc w:val="both"/>
        <w:rPr/>
      </w:pPr>
      <w:r>
        <w:rPr>
          <w:rFonts w:cs="Arial"/>
          <w:sz w:val="28"/>
          <w:szCs w:val="28"/>
        </w:rPr>
        <w:t xml:space="preserve">- Субсидии местным бюджетам на  предоставление субсидий гражданам, ведущим личное подсобное хозяйство, на возмещение части затрат по производству молока– 148 293,60 рублей; </w:t>
      </w:r>
    </w:p>
    <w:p>
      <w:pPr>
        <w:pStyle w:val="Normal"/>
        <w:ind w:firstLine="360"/>
        <w:jc w:val="both"/>
        <w:rPr/>
      </w:pPr>
      <w:r>
        <w:rPr>
          <w:rFonts w:cs="Arial"/>
          <w:sz w:val="28"/>
          <w:szCs w:val="28"/>
        </w:rPr>
        <w:t>- Предоставление финансирования  проведения общественных работ– 98 676,02 рублей;</w:t>
      </w:r>
    </w:p>
    <w:p>
      <w:pPr>
        <w:pStyle w:val="Normal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Участие в организации деятельности по транспортированию твердых коммунальных отходов – 136 000,00 рублей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На создание  развития социальной сферы Тумановского сельского поселения Москаленского муниципального района Омской области  исполнено расходов в сумме 176 110,36 рублей, что составляет 100% от уточненного плана на 2022 год, из них: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беспечение доступности и качества культурных благ и услуг на территории поселения – 4000,00 рублей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/>
          <w:sz w:val="28"/>
          <w:szCs w:val="28"/>
        </w:rPr>
        <w:t>- Выплата пенсий за выслугу лет муниципальным служащим – 165 101,36 рублей.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еализация мероприятий для детей и молодежи  - 5 000,00рублей.</w:t>
      </w:r>
    </w:p>
    <w:p>
      <w:pPr>
        <w:pStyle w:val="Normal"/>
        <w:widowControl w:val="false"/>
        <w:autoSpaceDE w:val="false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Мероприятия в области спорта, физической культуры и туризма.</w:t>
      </w:r>
    </w:p>
    <w:p>
      <w:pPr>
        <w:pStyle w:val="Normal"/>
        <w:ind w:left="7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за 2022 год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муниципальной Программы используются показатели результативности выполнения мероприятий по задачам Програм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производится путем сопоставления ожидаемых и фактически достигнутых значений целевых показателей. 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за отчетный период определяется в процентах (с точностью до сотых долей процентов)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9650" cy="381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 - эффективность реализации муниципальной программы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i - подпрограмма муниципальной программы (далее - i-я подпрограмм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эффективность реализации i-й подпрограммы муниципальной программы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личество i-х под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за 2022 год составляет 100,0 % на основании следующих показателей согласно приложения №2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эффективности реализации подпрограмм составляет 100,0 процентов (100,0+100,0+100,0)/3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личество подпрограмм, по которым рассчитана эффективность реализации Программы равно 3 единица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равна 100,0%  (300,0/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ыполнение поставленных цели и задач муниципальной Программы проведены три подпрограммы и пять основных мероприятий результатом которых является достижение результатов эффектив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№1 «Муниципальное управление Тумановского сельского поселения Москаленского муниципального района Омской области» проведе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основное мероприятие «Повышение эффективности в деятельности Тумановского ссельского поселения» по которому достигнут результат эффективности 100 % (400/4), высокий  показатель эффективности говорит о выполнении запланированных мероприятий на 2022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достижения значения целевого индикатора мероприятий равна 4,000 (1,000+1,000+1,000+1,000)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ероприятий = 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программе №2 «Развитие экономического потенциала Тумановского сельского поселения Москаленского муниципального района Омской» проведено три основных мероприятия, по которым произведен расчет эффективности и достигнут результат –100,0% ((100,0+100,000+100,0)/3), достигнутый показатель эффективности говорит о выполнении запланированных мероприятий на 2022 год и привлечение дополнительных средств в связи с перераспределением финансового обеспечения на выполнение данных мероприятий под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 основному мероприятию  «Развитие дорожного хозяйства Тумановского сельского поселения Москаленского муниципального района Омской области» достигнут результат эффективности 100% (1,00/1)100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епень достижения значения целевого индикатора мероприятий равна 1,00 (1,00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мероприятий = 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е  «Развитие коммунальной инфраструктуры Тумановского сельского поселения Москаленского муниципального района Омской области» достигнут результат эффективности 100% ((4,00/4)100).</w:t>
      </w:r>
    </w:p>
    <w:p>
      <w:pPr>
        <w:pStyle w:val="Normal"/>
        <w:jc w:val="both"/>
        <w:rPr/>
      </w:pPr>
      <w:r>
        <w:rPr>
          <w:sz w:val="28"/>
          <w:szCs w:val="28"/>
        </w:rPr>
        <w:t>Степень достижения значения целевого индикатора мероприятий = 4,000(1,000+1,000+1,000+1,00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мероприятий =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 основному мероприятию «Эффективное управление собственностью, и обеспечение полномочий в сфере национальной экономики Тумановского сельского поселения Москаленского муниципального района Омской области» достигнут результат эффективности 100,00% ((4,00/4)100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епень достижения значения целевого индикатора = 4,00 (1,000+1,000+1,000+1,00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мероприятий = 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программе №3 «Развитие социальной сферы Тумановского сельского поселения Москаленского муниципального района Омской области» проведено одно основное мероприятие «Осуществление развития деятельности в сфере образования, культуры, физической культуры и спорта Тумановского сельского поселения Москаленского муниципального района Омской области» по которому достигнут результат эффективности подпрограммы – 100,0% (4,000/4)100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епень достижения значения целевого индикатора = 4,00 (1,000+1,000+1,00+1,00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мероприятий = 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Т.П. Нугу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4:08:00Z</dcterms:created>
  <dc:creator>user</dc:creator>
  <dc:description/>
  <cp:keywords/>
  <dc:language>en-US</dc:language>
  <cp:lastModifiedBy>User</cp:lastModifiedBy>
  <cp:lastPrinted>2015-04-14T17:02:00Z</cp:lastPrinted>
  <dcterms:modified xsi:type="dcterms:W3CDTF">2023-04-19T05:18:00Z</dcterms:modified>
  <cp:revision>214</cp:revision>
  <dc:subject/>
  <dc:title>СПРАВКА</dc:title>
</cp:coreProperties>
</file>